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 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 w:before="0" w:after="8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1½</w:t>
        <w:tab/>
      </w:r>
      <w:r>
        <w:rPr>
          <w:bCs/>
          <w:sz w:val="28"/>
          <w:szCs w:val="28"/>
        </w:rPr>
        <w:t xml:space="preserve">fof'k"Vhdj.k la[;k ihñohñohñ,uñ,yñ&amp;,e-Vh-@dkWe@20¼,l½@22&amp;23 ds vUrxZr 2500 ux </w:t>
        <w:br/>
        <w:t>,y0Vh0 Vh0oh0,e0 dsVsxjh ¼lh½ ehVj dh vkiwfrZ gsrqA /kjksgj jkf'k :0 65]000-00</w:t>
      </w:r>
    </w:p>
    <w:p>
      <w:pPr>
        <w:pStyle w:val="BodyText3"/>
        <w:spacing w:lineRule="auto" w:line="240" w:before="0" w:after="8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2½</w:t>
        <w:tab/>
      </w:r>
      <w:r>
        <w:rPr>
          <w:bCs/>
          <w:sz w:val="28"/>
          <w:szCs w:val="28"/>
        </w:rPr>
        <w:t xml:space="preserve">fof'k"Vhdj.k la[;k ihñohñohñ,uñ,yñ&amp;,e-Vh-@dkWe@21¼,l½@22&amp;23 ds vUrxZr 2500 ux </w:t>
        <w:br/>
        <w:t>,y0Vh0 ehVfjax D;wfcdYl ¼lh0Vh0 lfgr½ dh vkiwfrZ gsrqA /kjksgj jkf'k :0 1]42]500-00</w:t>
      </w:r>
    </w:p>
    <w:p>
      <w:pPr>
        <w:pStyle w:val="BodyText3"/>
        <w:spacing w:lineRule="auto" w:line="240" w:before="0" w:after="8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06-12-2022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170" w:right="216" w:hanging="450"/>
        <w:jc w:val="both"/>
        <w:rPr/>
      </w:pPr>
      <w:r>
        <w:rPr/>
        <w:t xml:space="preserve">2500 nos. LT TVM Cat (C) Meter against tender specification no. </w:t>
        <w:br/>
        <w:t>PVVNL-MT/COM/20(s)/22-23. EMD is Rs 65,000.00</w:t>
      </w:r>
    </w:p>
    <w:p>
      <w:pPr>
        <w:pStyle w:val="Normal"/>
        <w:numPr>
          <w:ilvl w:val="0"/>
          <w:numId w:val="2"/>
        </w:numPr>
        <w:spacing w:before="0" w:after="120"/>
        <w:ind w:left="1170" w:right="216" w:hanging="450"/>
        <w:jc w:val="both"/>
        <w:rPr/>
      </w:pPr>
      <w:r>
        <w:rPr/>
        <w:t xml:space="preserve">2500 nos. LT Metering Cubicle with CT against tender specification no. </w:t>
        <w:br/>
        <w:t>PVVNL-MT/COM/21(s)/22-23. EMD  is Rs. 1,42,5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bove tenders are to be submitted by 14:00 hrs of 06.12.2022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8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8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9-05T15:05:00Z</cp:lastPrinted>
  <dcterms:modified xsi:type="dcterms:W3CDTF">2022-11-21T06:17:00Z</dcterms:modified>
  <cp:revision>936</cp:revision>
  <dc:subject/>
  <dc:title>if'pekapy fo|qr forj</dc:title>
</cp:coreProperties>
</file>